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Рубцов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депутатов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_________________ № ________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гмент карты территориальных зон П-5-24 (зона коммунальных объектов), Т – 3 (зона автодорожного транспор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агмент карты территориальных               Фрагмент карты территори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н до внесения изменений                             зон  после внесения изменений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drawing>
          <wp:inline distT="0" distB="0" distL="0" distR="0">
            <wp:extent cx="2599055" cy="276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969895" cy="2780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5185" cy="3680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062220</wp:posOffset>
                </wp:positionH>
                <wp:positionV relativeFrom="paragraph">
                  <wp:posOffset>-65405</wp:posOffset>
                </wp:positionV>
                <wp:extent cx="1404620" cy="45821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458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5"/>
                              <w:gridCol w:w="919"/>
                              <w:gridCol w:w="1018"/>
                            </w:tblGrid>
                            <w:tr>
                              <w:trPr>
                                <w:tblHeader w:val="true"/>
                                <w:trHeight w:val="154" w:hRule="atLeast"/>
                              </w:trPr>
                              <w:tc>
                                <w:tcPr>
                                  <w:tcW w:w="2212" w:type="dxa"/>
                                  <w:gridSpan w:val="3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ординаты характерных точек границ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464,3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356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428,8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339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440,6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315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494,3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199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726,2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302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729,9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294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872,0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35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996,7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408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993,9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415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996,4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416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988,5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43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988,9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437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946,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536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934,8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539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918,5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577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915,7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584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612,2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452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596,5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445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453,2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382,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360.8pt;mso-wrap-distance-left:9pt;mso-wrap-distance-right:9pt;mso-wrap-distance-top:0pt;mso-wrap-distance-bottom:0pt;margin-top:-5.15pt;mso-position-vertical-relative:text;margin-left:398.6pt;mso-position-horizontal-relative:page">
                <v:fill opacity="0f"/>
                <v:textbox inset="0in,0in,0in,0in">
                  <w:txbxContent>
                    <w:tbl>
                      <w:tblPr>
                        <w:tblW w:w="221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5"/>
                        <w:gridCol w:w="919"/>
                        <w:gridCol w:w="1018"/>
                      </w:tblGrid>
                      <w:tr>
                        <w:trPr>
                          <w:tblHeader w:val="true"/>
                          <w:trHeight w:val="154" w:hRule="atLeast"/>
                        </w:trPr>
                        <w:tc>
                          <w:tcPr>
                            <w:tcW w:w="2212" w:type="dxa"/>
                            <w:gridSpan w:val="3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ординаты характерных точек границ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464,3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356,35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428,8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339,81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440,6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315,52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494,3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199,18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726,2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302,24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729,9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294,64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872,06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357,6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996,7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408,45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993,9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415,36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996,4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416,46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988,5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432,13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988,9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437,75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946,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536,39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934,8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539,58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918,56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577,67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915,7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584,13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612,2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452,07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596,5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445,11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453,2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382,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01:00Z</dcterms:created>
  <dc:creator>User</dc:creator>
  <dc:description/>
  <cp:keywords/>
  <dc:language>en-US</dc:language>
  <cp:lastModifiedBy>Пользователь</cp:lastModifiedBy>
  <dcterms:modified xsi:type="dcterms:W3CDTF">2019-08-19T08:35:00Z</dcterms:modified>
  <cp:revision>8</cp:revision>
  <dc:subject/>
  <dc:title>                                                                                   Приложение №1</dc:title>
</cp:coreProperties>
</file>